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UIDELINES / CHECKLIST FOR MENTORS AND MENTORE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he following document is to serve as a guideline for information that mentors should share with mentees.  Mentors: Please go through the entire checklist with your mentee.  Mentees:  Please follow along and make sure you understand everything included on the checklist. Individual courses have a specific "informational" document already in place.  Please refer to that document as well.  Some of the checklist items may not apply to individual mentors/mentees. 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437"/>
        <w:gridCol w:w="232"/>
        <w:gridCol w:w="4"/>
        <w:gridCol w:w="2847"/>
        <w:gridCol w:w="213"/>
        <w:gridCol w:w="23"/>
        <w:gridCol w:w="2819"/>
        <w:gridCol w:w="218"/>
        <w:gridCol w:w="18"/>
      </w:tblGrid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URSE MATERIALS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 </w:t>
            </w:r>
            <w:r>
              <w:rPr>
                <w:lang w:bidi="en-US"/>
              </w:rPr>
              <w:t>X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OTES</w:t>
            </w:r>
          </w:p>
        </w:tc>
      </w:tr>
      <w:tr>
        <w:trPr/>
        <w:tc>
          <w:tcPr>
            <w:tcW w:w="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ext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ab Manual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upplemental Book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udy Guid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nstructor Manual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est Bank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edia Support  (Text supplied power points, images, video clips;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verhead transparencies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ext Website (if appropriate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urse Handout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EACHING MATERIAL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8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0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Grade book (hard copy, computerized)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0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ny appropriate teaching supplies (notebooks, pens…)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0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lank overhead transparencies (if needed)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0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can-trons, Item Analysis forms (if needed)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0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etterhead paper, envelope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(if needed)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47"/>
        <w:gridCol w:w="263"/>
        <w:gridCol w:w="295"/>
        <w:gridCol w:w="25"/>
        <w:gridCol w:w="270"/>
        <w:gridCol w:w="2036"/>
        <w:gridCol w:w="2041"/>
        <w:gridCol w:w="291"/>
        <w:gridCol w:w="2026"/>
        <w:gridCol w:w="284"/>
      </w:tblGrid>
      <w:tr>
        <w:trPr/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YLLABU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2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ample syllabu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2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ab Schedul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2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ttendance policy (if appropriate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2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lear course grading criteria and policie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2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Grading scale (including "I", and "W"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2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nforming students regularly on their progress and grade in the course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2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Cheating/behavior policies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(also see Student Handbook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2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upplied a copy of the "Student Handbook" which has policies on student behavior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2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xams, Quizzes (format, departmental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2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ake-up exams, quizzes, labs, homework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XPECTATIONS</w:t>
            </w:r>
          </w:p>
        </w:tc>
        <w:tc>
          <w:tcPr>
            <w:tcW w:w="6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eet with class the full scheduled class time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ice Hours (full time faculty, 5 hours per week; adjunct--meet with students before or after class when needed)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inal exam schedule (required to meet with class on final exam day)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urning in grades (where, and within 72 hours after final exam)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36"/>
        <w:gridCol w:w="419"/>
        <w:gridCol w:w="18"/>
        <w:gridCol w:w="236"/>
        <w:gridCol w:w="78"/>
        <w:gridCol w:w="586"/>
        <w:gridCol w:w="2183"/>
        <w:gridCol w:w="3037"/>
        <w:gridCol w:w="18"/>
      </w:tblGrid>
      <w:tr>
        <w:trPr/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AFETY / SECURITY</w:t>
            </w:r>
          </w:p>
        </w:tc>
        <w:tc>
          <w:tcPr>
            <w:tcW w:w="65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8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udent Lab Safety agreement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e sure mentee has copies of the following documents (these were included in the "Information for New and Adjunct Instructors" mailing):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7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"Biology Department Lab Safety Policy and Procedures"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7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"Recommendations for Courteous and Cooperative Labs"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7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"Incident Report Form"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0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ocation of the "Emergency Response Handbook"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0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einforce the "no food, no drink" in class polic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0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afety equipment in lab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ab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7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how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7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yewash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7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ire extinguish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7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ire blanket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7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pill kit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7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roken glass container; location of broom, pan for clean-up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AFETY/SECURIT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ntinued</w:t>
            </w:r>
          </w:p>
        </w:tc>
        <w:tc>
          <w:tcPr>
            <w:tcW w:w="613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0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ornado safety area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0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vacuation due to fire, etc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0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mergency phone near Virginia Piekarski's office (E1035)--main campu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0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mergency number 2911 (security; some security guards are certified in first aid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0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leanliness and organization of lab set up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7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ow labs are laid out; how equipment is labeled for specific us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0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ROOM KEYS OR ACCESS TO KEYS (importance of returning borrowed or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"community use" keys to appropriate location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7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mportance of locking rooms when not in us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7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Liability issues of allowing students in class room when no instructor is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        </w:t>
            </w:r>
            <w:r>
              <w:rPr>
                <w:lang w:bidi="en-US"/>
              </w:rPr>
              <w:t>present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437"/>
        <w:gridCol w:w="3083"/>
        <w:gridCol w:w="3055"/>
      </w:tblGrid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PERATION OF CLASSROOM EQUIPMENT</w:t>
            </w:r>
          </w:p>
        </w:tc>
        <w:tc>
          <w:tcPr>
            <w:tcW w:w="65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0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Use of computer, remote mouse, projector remote, video remot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mputer passwords; log in/out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ho to contact for computer problems (PC HELP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ocation of course videos, DVD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Use of flash drive, hubs or other accessorie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ecurity of equipment (keys, locking computer cabinet when not in use; returning remotes to proper storage place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ppropriate use and storage of laboratory equipment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ppropriate use of refrigerators, microwaves, incubators (some refrigerators and microwaves are designated only for biological specimens and student access to these may be prohibited or at least limited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437"/>
        <w:gridCol w:w="314"/>
        <w:gridCol w:w="586"/>
        <w:gridCol w:w="2183"/>
        <w:gridCol w:w="3055"/>
      </w:tblGrid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OFFICE EQUIPMENT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0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</w:t>
            </w:r>
            <w:r>
              <w:rPr>
                <w:lang w:bidi="en-US"/>
              </w:rPr>
              <w:t>Access and use of copi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og in cod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ab/>
              <w:t xml:space="preserve">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ow to use the copi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ab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ppropriate use of copier (limiting the number of copies made; personal use is discouraged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uggestions on how much in advance, and how to request copying by secretarie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ig copying jobs should be sent to reprographics with plenty of lead tim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Access and use of scan-tron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ow to use fax (fax # 815-280-6670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THER</w:t>
            </w:r>
          </w:p>
        </w:tc>
        <w:tc>
          <w:tcPr>
            <w:tcW w:w="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0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lass size (none over the limit for lab courses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nstructor initiated withdrawal (location of forms and how to use them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0-day, midterm attendance forms (sent to us as computer files -- must be completed promptly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aking up exams in Academic Skills (forms, location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ccommodating special needs individual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484"/>
        <w:gridCol w:w="3083"/>
        <w:gridCol w:w="3055"/>
      </w:tblGrid>
      <w:tr>
        <w:trPr/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THER</w:t>
            </w:r>
          </w:p>
        </w:tc>
        <w:tc>
          <w:tcPr>
            <w:tcW w:w="6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ending exams to StAR (location of forms and having secretaries take them over or where to take them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udent access to tutoring in Academic Skills or through Project Achiev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ocation of mailboxe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f adjunct, drawer or other storage space for materials (see Virginia Piekarski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reas where adjunct faculty can prepar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Access to computers and printers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ccess to email account (.jjc.edu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 xml:space="preserve">Access and use of </w:t>
            </w:r>
            <w:r>
              <w:rPr>
                <w:i/>
                <w:lang w:bidi="en-US"/>
              </w:rPr>
              <w:t>Blackboard</w:t>
            </w:r>
            <w:r>
              <w:rPr>
                <w:lang w:bidi="en-US"/>
              </w:rPr>
              <w:t xml:space="preserve"> (contact Chris Harvey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udent evaluations --reminder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epartment Chair visit --remind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ree enrollment to fitness center if interested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52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1800"/>
        <w:gridCol w:w="484"/>
        <w:gridCol w:w="3083"/>
        <w:gridCol w:w="3055"/>
      </w:tblGrid>
      <w:tr>
        <w:trPr/>
        <w:tc>
          <w:tcPr>
            <w:tcW w:w="6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THER continued</w:t>
            </w:r>
          </w:p>
        </w:tc>
        <w:tc>
          <w:tcPr>
            <w:tcW w:w="6138" w:type="dxa"/>
            <w:gridSpan w:val="2"/>
            <w:tcBorders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43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ccess to the campus on weekends or holidays if buildings are locked (call security 815-280-2234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430" w:type="dxa"/>
            <w:gridSpan w:val="2"/>
            <w:tcBorders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ibrary search references to access journal, magazine, newspaper or book references (EBSCO, INFOTRAC…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430" w:type="dxa"/>
            <w:gridSpan w:val="2"/>
            <w:tcBorders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ccess to "PUBLIC FOLDERS" through email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430" w:type="dxa"/>
            <w:gridSpan w:val="2"/>
            <w:tcBorders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ocation of cafeteria, library, computer lab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430" w:type="dxa"/>
            <w:gridSpan w:val="2"/>
            <w:tcBorders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rranging reservations for computer labs for a clas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430" w:type="dxa"/>
            <w:gridSpan w:val="2"/>
            <w:tcBorders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rranging for a substitute if you are absent / class cancellatio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430" w:type="dxa"/>
            <w:gridSpan w:val="2"/>
            <w:tcBorders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ade aware of the natural area, nature trail, arboretum and campus lak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430" w:type="dxa"/>
            <w:gridSpan w:val="2"/>
            <w:tcBorders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stablish regular (likely weekly) contact with mentor/mentee through email, phone to discuss upcoming schedule, lab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430" w:type="dxa"/>
            <w:gridSpan w:val="2"/>
            <w:tcBorders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stablish several face-to-face meetings during the semester to discuss how things are going--problems, suggestion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nything else?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9:38:00Z</dcterms:created>
  <dc:creator>D'Cruz Noella</dc:creator>
  <dc:description/>
  <cp:keywords/>
  <dc:language>en-US</dc:language>
  <cp:lastModifiedBy>Griffis, John</cp:lastModifiedBy>
  <dcterms:modified xsi:type="dcterms:W3CDTF">2010-02-09T19:38:00Z</dcterms:modified>
  <cp:revision>2</cp:revision>
  <dc:subject/>
  <dc:title>GUIDELINES / CHECKLIST FOR MENTORS AND MENTOREES</dc:title>
</cp:coreProperties>
</file>